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листопад та 11 місяців  2022–2023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місяців 2023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0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8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9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6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5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івень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9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9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4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2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9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8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5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івень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58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3-12-15T10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6629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